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рные звонкие и глухие согласны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слышишь парный зву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ь внимательным, мой др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ный сразу проверя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смело изменя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уб – на зубы, лёд – на льд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шь грамотным и 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растёт морков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гряд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квы пишут г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етрад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тим что 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тим зу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деваем в холо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у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юбим в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ежки, сал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итаем час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к согласный проверя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ом гласный подставля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ядка. Нет чего? – Нет г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традка? – Нет тетра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ки! Изменили – зу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ки! Проверяем – шу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ём снежинок и салаз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больше чудных 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д, завод, медведь, кр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яд, народ, этаж, тетра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, стриж, снег, гара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шадь, пруд, труд, шал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ка, лодка, рыбка, гряд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тка, утка и тетрад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жка, крышка и руба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ка, сетка, промока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ки, снежки, рожки, пры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ожки, рожки, пир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ки, флажки и л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ки и поварёшки. (Найди лишнее слов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, кошка, глазки, лап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ба, книжки и тетра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ка, шапка и сап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рёзка, и серёжки. (Составь предложение со словами каждой строч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К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зелёный, полоса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оздушный шар пуза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азрезали – смот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коть красная вну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чего хорош на вку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ся … (арбу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ьют Ерми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аты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е пла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носик прячет.   (Гвозд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оре переполо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а сыплется гор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ла шесть горошин Н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ё теперь ангина.   (Гра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идит на крепкой н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урых листьях у дорож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тала шапка из трав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под шапкой головы.   (Гри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де куп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ух остался.   (Гус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пути и без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самый длиннон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учах прячется, во мг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ноги на земле.   (Дожд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сю ночь по крыше бь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остуки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ормочет, и по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аюки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просят, его ж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придёт, прятаться начнут.   (Дожд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ришёл, наполнил ка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вал усердно гря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шумом окна промы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рыльце потанце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родил по крыше вво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шёл по лужам в поле.   (Дожд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з крошки – бочки выл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шки пустил и выр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высок я и могу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юсь ни гроз, ни т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кормлю свиней и бело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, что плод мой мелок.   (Д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 тёплый и гу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дождик не про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без туч, без обла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идти готов.   (Душ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устом лесу под ёл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ыпанный лист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жит клубок с игол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ючий и живой.    (Ёж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соснами, под ёл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жит мешок с иголками.  (Ёж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ом катится клуб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его колючий б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охотится ноч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жуками и мышами.      (Ёж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пине иго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ые и колк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вернётся он в клу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ни головы, ни ног.   (Ёж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трога, весь в игол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иву в норе под ёл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открыты настежь две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о мне не ходят звери.   (Ёж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ысокий и пятн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линной – длинной ше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итается он листьям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ми деревьев.   (Жираф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очка волшеб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меня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очкою э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 построить 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шню, дои и самол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ольшущий пароход.   (Карандаш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ежде бога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ёт без око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сам слеповаты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идывал солнца.  (Кр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ищи, усищи, хвостищ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ется всех чище.   (Кош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е лап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лапках царапки.   (Кош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досок, без топ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реку мост г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 – как синее стекл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зко, весело, светло.  (Лё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 не ем, а людей кормлю.   (Лож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ит Игнатка на г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в заплат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его потрог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и заплачет.   (Лу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лёз доводит этот 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его разденут вдруг.  (Л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ин л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ыпается ве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имой под вьюжный 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т в избушке снеговой.   (Медвед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это мастер на стёкла нанё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стья, и травы, и заросли роз?   (Мороз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а девица в темни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са на улице.   (Морков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чь сперва его саж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выйдет он отт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кладут его на блю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теперь зови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усочку все съедят.   (Пиро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е лестница ле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по лестнице бежит.   (Поез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цы в гости снаряд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за друга уцеп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мчались в путь далё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оставили дымок.   (Поез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е тычинк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ая вершинка.   (Рож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т в лугах сестрич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й глаз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е реснички.   (Ромаш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щит, а не кузнеч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т, а не пт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зёт, а не лошадь.   (Самолё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оре го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избе водой.   (Сне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, да не сах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 нет, да идёт.   (Сне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т – молчит, лежит – мол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умрёт, тогда и заревёт.   (Сне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лю упало пуховое одея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 пришло – одеяло всё сошло.   (Сне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е покрыв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ю покрыв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припекл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яло утекло.  (Сне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должны всегда в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 школьные… (тетрад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было где пи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нам нужна… (тетрад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я в клетку, то в линей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ть на мне сумей – 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шь и на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я?   (Тетрад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отняной стр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ке Просты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ывёт паро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назад, то впер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ним такая гла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морщинки не видать.   (Утю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не бойтесь, ладно уж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ужалит этот … (уж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хвастая скаж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друзей омоло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дут ко мне унылы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орщинками, со склад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ят очень мил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ые и гладк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ит я надёжный друг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ический… (утю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лывёт по просты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ораблик по вол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хозяйкам добрый 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ический… (утю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ть легко и быстр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гкий, пышный и душ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 чёрный, он и бе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ывает подгорелый.   (Хле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доме – деревянн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одежда в нём живёт.  (Шка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48:00Z</dcterms:created>
  <dc:creator>LARISA</dc:creator>
  <dc:description/>
  <cp:keywords/>
  <dc:language>en-US</dc:language>
  <cp:lastModifiedBy>Лариса</cp:lastModifiedBy>
  <cp:lastPrinted>2006-10-31T19:45:00Z</cp:lastPrinted>
  <dcterms:modified xsi:type="dcterms:W3CDTF">2011-02-04T07:11:00Z</dcterms:modified>
  <cp:revision>16</cp:revision>
  <dc:subject/>
  <dc:title>К УРОКАМ РУССКОГО ЯЗЫКА</dc:title>
</cp:coreProperties>
</file>